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rPr>
          <w:b/>
          <w:b/>
          <w:u w:val="single"/>
        </w:rPr>
      </w:pPr>
      <w:r>
        <w:rPr>
          <w:b/>
          <w:u w:val="single"/>
        </w:rPr>
      </w:r>
      <w:bookmarkStart w:id="0" w:name="__DdeLink__0_1650033778"/>
      <w:bookmarkStart w:id="1" w:name="__DdeLink__0_1650033778"/>
      <w:bookmarkEnd w:id="1"/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OTAS EXPLICATIVAS DAS DEMONSTRAÇÕES CONTÁBEIS DA SECRETARIA MUNICIPAL DE ASSISTÊNCIA SOCIAL DE PRESIDENTE KENNEDY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XERCÍCIO 2023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a 1 – ENCADEAMENTO OPERACIONAL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A Secretaria Municipal de Assistência Social de Presidente Kennedy-ES, inscrita no CNPJ sob nº 16.899.018/0001-07, situada na Rua Atila Vivacqua Vieira, SN, Centro, Presidente Kennedy-ES, CEP 29.350-000, com o objetivo de criar condições financeiras e de gerência dos recursos destinados ao desenvolvimento das ações e serviços em Assistência Social, executadas através da Secretaria Municipal de Assistência Social, e seu orçamento está integrado ao orçamento do município de Presidente Kennedy – 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2" w:name="__DdeLink__0_1650033778"/>
      <w:bookmarkStart w:id="3" w:name="__DdeLink__0_1650033778"/>
      <w:bookmarkEnd w:id="3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a 2 - DEMONSTRATIVA DE DÍVIDA FLUTUA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Dívida flutuante é aquela contraída pela Administração Pública, por um breve e determinado período de tempo. Segundo a Lei ° 4.320/64, a dívida flutuante compreende os restos a pagar, excluídos os serviços da dívida a pagar, os depósitos e os débitos de tesouraria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Calibri" w:ascii="Calibri" w:hAnsi="Calibri"/>
        </w:rPr>
        <w:t>O valor efetivamente descontado em folha de pagamento e repassado ao INSS foi de R$ 577.806,55 (quinhentos e setenta e sete mil, oitocentos e seis reais e cinquenta e cinco centavos) sendo pagos no exercício o montante de R$ 525.243,49  (quinhentos e vinte cinco mil, duzentos e quarenta e três reais e quarenta e nove centavos) e R$ 52.563,06 (cinquenta e dois mil, quinhentos e sessenta e três reais e seis centavos),  a pagar</w:t>
      </w:r>
      <w:r>
        <w:rPr>
          <w:rFonts w:cs="Calibri" w:ascii="Calibri" w:hAnsi="Calibri"/>
          <w:color w:val="C9211E"/>
        </w:rPr>
        <w:t xml:space="preserve"> </w:t>
      </w:r>
      <w:r>
        <w:rPr>
          <w:rFonts w:cs="Calibri" w:ascii="Calibri" w:hAnsi="Calibri"/>
          <w:color w:val="000000"/>
        </w:rPr>
        <w:t>no exercício seguinte</w:t>
      </w:r>
      <w:r>
        <w:rPr>
          <w:rFonts w:cs="Calibri" w:ascii="Calibri" w:hAnsi="Calibri"/>
        </w:rPr>
        <w:t xml:space="preserve">, conforme GFIP e Guias de Pagamento, este valor também se encontra registrado no Demonstrativo Previdenciário Retido dos Servidores (DEMCSE) em consoante com o Resumo da Folha de Pagamento (FOLRGP) gerado pelo setor de Recursos Humanos do órgão. </w:t>
      </w:r>
    </w:p>
    <w:p>
      <w:pPr>
        <w:pStyle w:val="Normal"/>
        <w:spacing w:lineRule="auto" w:line="360"/>
        <w:ind w:left="0" w:right="0" w:firstLine="1416"/>
        <w:jc w:val="both"/>
        <w:rPr/>
      </w:pPr>
      <w:r>
        <w:rPr>
          <w:rFonts w:cs="Calibri" w:ascii="Calibri" w:hAnsi="Calibri"/>
          <w:sz w:val="24"/>
          <w:szCs w:val="24"/>
        </w:rPr>
        <w:t xml:space="preserve">No exercício de 2023, </w:t>
      </w:r>
      <w:r>
        <w:rPr>
          <w:rFonts w:cs="Calibri" w:ascii="Calibri" w:hAnsi="Calibri"/>
          <w:b/>
          <w:sz w:val="24"/>
          <w:szCs w:val="24"/>
          <w:u w:val="single"/>
        </w:rPr>
        <w:t>houve ajustes por fonte de saldos negativos a débito e a crédito sem comprometer o saldo final de algumas contas contábeis</w:t>
      </w:r>
      <w:r>
        <w:rPr>
          <w:rFonts w:cs="Calibri" w:ascii="Calibri" w:hAnsi="Calibri"/>
          <w:sz w:val="24"/>
          <w:szCs w:val="24"/>
        </w:rPr>
        <w:t xml:space="preserve">, por isso, as movimentações realizadas durante o exercício </w:t>
      </w:r>
      <w:r>
        <w:rPr>
          <w:rFonts w:cs="Calibri" w:ascii="Calibri" w:hAnsi="Calibri"/>
          <w:b/>
          <w:sz w:val="24"/>
          <w:szCs w:val="24"/>
          <w:u w:val="single"/>
        </w:rPr>
        <w:t>no balancete divergem do Demonstrativo da Dívida Flutuante (DEMDFL).</w:t>
      </w:r>
    </w:p>
    <w:p>
      <w:pPr>
        <w:pStyle w:val="Normal"/>
        <w:tabs>
          <w:tab w:val="clear" w:pos="709"/>
          <w:tab w:val="left" w:pos="8610" w:leader="none"/>
        </w:tabs>
        <w:spacing w:lineRule="auto" w:line="360"/>
        <w:ind w:left="0" w:right="0" w:firstLine="1416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No quadro dos Restos a Pagar Processados, especificamente na conta contábil – 213110101000 FORNECEDORES NÃO PARCELADOS A PAGAR, consta um saldo R$ 2.097,46, porém, o valor correto seria R$ 1.326,50, houve alguns valores que ficaram com saldo nos Contas Correntes indevidamente,  que será acertado no ano seguinte. Percebe-se que o DEMDFLT extrai os saldos da listagem do contas correntes, diferente do BALFIN que extrai os dados do Balancete Contábil. </w:t>
      </w:r>
    </w:p>
    <w:p>
      <w:pPr>
        <w:pStyle w:val="Normal"/>
        <w:spacing w:lineRule="auto" w:line="360"/>
        <w:ind w:left="0" w:right="0" w:firstLine="141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A dívida flutuante consolidada resultou no valor total de R$ 6.011.733,89 (seis milhões onze mil,  setecentos e trinta e três reais e oitenta e nove centavos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0" w:right="0" w:firstLine="141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6" w:right="0" w:firstLine="14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idente Kennedy-ES, 01 de março de 2024.</w:t>
      </w:r>
    </w:p>
    <w:p>
      <w:pPr>
        <w:pStyle w:val="Normal"/>
        <w:ind w:left="0" w:right="0" w:firstLine="14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14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14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widowControl/>
        <w:suppressAutoHyphens w:val="true"/>
        <w:bidi w:val="0"/>
        <w:ind w:left="0" w:right="794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Jacqueline Galacio Cecon</w:t>
      </w:r>
    </w:p>
    <w:p>
      <w:pPr>
        <w:pStyle w:val="Normal"/>
        <w:widowControl/>
        <w:suppressAutoHyphens w:val="true"/>
        <w:bidi w:val="0"/>
        <w:ind w:left="0" w:right="737" w:firstLine="1417"/>
        <w:jc w:val="right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Contador CRC-018628/O-0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sectPr>
      <w:headerReference w:type="default" r:id="rId2"/>
      <w:type w:val="nextPage"/>
      <w:pgSz w:w="11906" w:h="16838"/>
      <w:pgMar w:left="1134" w:right="1134" w:gutter="0" w:header="738" w:top="20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42" w:hanging="0"/>
      <w:jc w:val="center"/>
      <w:rPr>
        <w:rFonts w:ascii="Arial" w:hAnsi="Arial" w:cs="Arial"/>
        <w:b/>
        <w:b/>
        <w:bCs/>
      </w:rPr>
    </w:pPr>
    <w:bookmarkStart w:id="4" w:name="_Hlk34914901"/>
    <w:bookmarkStart w:id="5" w:name="OLE_LINK2"/>
    <w:bookmarkStart w:id="6" w:name="OLE_LINK1"/>
    <w: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935990</wp:posOffset>
          </wp:positionH>
          <wp:positionV relativeFrom="page">
            <wp:posOffset>359410</wp:posOffset>
          </wp:positionV>
          <wp:extent cx="694055" cy="6483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6" t="-808" r="-756" b="-808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PREFEITURA MUNICIPAL DE PRESIDENTE KENNEDY-ES</w:t>
    </w:r>
  </w:p>
  <w:p>
    <w:pPr>
      <w:pStyle w:val="Header"/>
      <w:tabs>
        <w:tab w:val="clear" w:pos="4819"/>
        <w:tab w:val="clear" w:pos="9638"/>
        <w:tab w:val="left" w:pos="1395" w:leader="none"/>
        <w:tab w:val="center" w:pos="4021" w:leader="none"/>
        <w:tab w:val="center" w:pos="4252" w:leader="none"/>
        <w:tab w:val="right" w:pos="8504" w:leader="none"/>
      </w:tabs>
      <w:ind w:left="-601" w:right="-142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ESTADO DO ESPIRITO SANTO</w:t>
    </w:r>
  </w:p>
  <w:p>
    <w:pPr>
      <w:pStyle w:val="Header"/>
      <w:tabs>
        <w:tab w:val="clear" w:pos="4819"/>
        <w:tab w:val="clear" w:pos="9638"/>
        <w:tab w:val="left" w:pos="1395" w:leader="none"/>
        <w:tab w:val="center" w:pos="4021" w:leader="none"/>
        <w:tab w:val="center" w:pos="4252" w:leader="none"/>
        <w:tab w:val="right" w:pos="8504" w:leader="none"/>
      </w:tabs>
      <w:ind w:left="-601" w:right="-142" w:hanging="0"/>
      <w:jc w:val="center"/>
      <w:rPr/>
    </w:pPr>
    <w:bookmarkStart w:id="7" w:name="_Hlk34914901"/>
    <w:bookmarkStart w:id="8" w:name="OLE_LINK2"/>
    <w:bookmarkStart w:id="9" w:name="OLE_LINK1"/>
    <w:r>
      <w:rPr>
        <w:rFonts w:cs="Arial" w:ascii="Arial" w:hAnsi="Arial"/>
        <w:b/>
        <w:bCs/>
      </w:rPr>
      <w:t xml:space="preserve">SECRETARIA MUNICIPAL DE </w:t>
    </w:r>
    <w:bookmarkEnd w:id="7"/>
    <w:bookmarkEnd w:id="8"/>
    <w:bookmarkEnd w:id="9"/>
    <w:r>
      <w:rPr>
        <w:rFonts w:cs="Arial" w:ascii="Arial" w:hAnsi="Arial"/>
        <w:b/>
        <w:bCs/>
      </w:rPr>
      <w:t>ASSISTÊNCIA SOCIA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1"/>
      <w:lang w:val="pt-BR" w:eastAsia="zh-CN" w:bidi="hi-IN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8:00:00Z</dcterms:created>
  <dc:creator>Wagner Lugão de Oliveira</dc:creator>
  <dc:description/>
  <dc:language>en-US</dc:language>
  <cp:lastModifiedBy/>
  <cp:lastPrinted>2023-03-15T13:55:00Z</cp:lastPrinted>
  <dcterms:modified xsi:type="dcterms:W3CDTF">2024-03-19T12:26:46Z</dcterms:modified>
  <cp:revision>18</cp:revision>
  <dc:subject/>
  <dc:title/>
</cp:coreProperties>
</file>