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mEspaamento"/>
        <w:rPr>
          <w:b/>
          <w:b/>
          <w:u w:val="single"/>
        </w:rPr>
      </w:pPr>
      <w:r>
        <w:rPr>
          <w:b/>
          <w:u w:val="single"/>
        </w:rPr>
      </w:r>
      <w:bookmarkStart w:id="0" w:name="__DdeLink__0_1650033778"/>
      <w:bookmarkStart w:id="1" w:name="__DdeLink__0_1650033778"/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NOTAS EXPLICATIVAS DAS DEMONSTRAÇÕES CONTÁBEIS DA SECRETARIA MUNICIPAL DE ASSISTÊNCIA SOCIAL DE PRESIDENTE KENNED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EXERCÍCIO 202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ota 1 – ENCADEAMENTO OPERACIONAL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 Secretaria Municipal de Assistência Social de Presidente Kennedy-ES, inscrita no CNPJ sob nº 16.899.018/0001-07, situada na Rua Atila Vivacqua Vieira, SN, Centro, Presidente Kennedy-ES, CEP 29.350-000, com o objetivo de criar condições financeiras e de gerência dos recursos destinados ao desenvolvimento das ações e serviços em Assistência Social, executadas através da Secretaria Municipal de Assistência Social, e seu orçamento está integrado ao orçamento do município de Presidente Kennedy – E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Nota 2 - BALANÇO PATRIMONIAL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ab/>
      </w:r>
      <w:r>
        <w:rPr>
          <w:rFonts w:cs="Times New Roman" w:ascii="Times New Roman" w:hAnsi="Times New Roman"/>
          <w:bCs/>
          <w:color w:val="000000"/>
        </w:rPr>
        <w:t>O Balanço Patrimonial evidencia, qualitativa e quantitativamente, a situação patrimonial de entidade, bem como os atos potenciais, que são registrados em contas de compensação (natureza de informação de controle)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DENOTAM-SE AS CONTAS DO ATIVO CIRCULANTE E ATIVO NÃO CIRCULANT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Caixa e equivalente de caix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Os valores do caixa e equivalentes de caixa foram depositados em bancos oficiais e mensurados ou avaliados pelo valor original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Estoques</w:t>
      </w:r>
      <w:r>
        <w:rPr>
          <w:rFonts w:cs="Times New Roman" w:ascii="Times New Roman" w:hAnsi="Times New Roman"/>
          <w:bCs/>
          <w:color w:val="000000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Os valores de estoque referem-se a materiais de consumo das diversas destinações levantados em 31/12/2023, no almoxarifado é utilizado para avaliação o método para mensuração e avaliação das saídas de estoques, o custo médio ponderado, conforme tabela demonstrando os valores por conta contábeis.</w:t>
      </w:r>
    </w:p>
    <w:p>
      <w:pPr>
        <w:pStyle w:val="Normal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Normal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1134"/>
        <w:gridCol w:w="1276"/>
        <w:gridCol w:w="1559"/>
        <w:gridCol w:w="1559"/>
        <w:gridCol w:w="1418"/>
      </w:tblGrid>
      <w:tr>
        <w:trPr>
          <w:trHeight w:val="69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Conta Contábil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Descrição por conta contábi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Saldo Anteri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Entrad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Saíd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Saldo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5610100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Material de Consum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7.565.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09.275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61.187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5.652,7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5610200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Gêneros Alimentíci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44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.701.244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.701.889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5610300000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Materiais de Construção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.429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379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.050,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5610700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Material de Expedien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.391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9.6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.269,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9.761,84</w:t>
            </w:r>
          </w:p>
        </w:tc>
      </w:tr>
      <w:tr>
        <w:trPr/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Tot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.250.588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.174.725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4.464,55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Normal"/>
        <w:spacing w:lineRule="auto" w:line="276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salvamos que o INVMOV - inventário de bens móveis e o INVIMO - inventário de bens imóveis foram conferidos para verificar a veracidades dos saldos levantados pelo Setor de Patrimônio e comparadas com o balancete contábil, apresentado consistência entre os valores. Ocorreram, porém, algumas movimentações contábeis – almoxarifado, para correção quando a natureza de algumas contas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DENOTAM-SE AS CONTAS DO PASSIVO CIRCULANTE E PASSIVO NÃO CIRCULANTE E PL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Obrigações Trabalhistas, Previdenciárias e Assistenciais a Pagar em Curto Prazo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São obrigações a pagar referente à folha de pagamento e encargos sociais dos servidores, provisão de férias e décimo terceiro salários, provisão de encargos de INSS e FGTS e outros vinculados ao Regime Geral de Previdência Social (RGPS);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Fornecedores e Contas a Pagar de Curto Prazo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São obrigações com terceiros a pagar por serviços ou bens adquiridos, cuja execução será dentro do período de 01 (um) ano;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Demais Obrigações de Curto Prazo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São obrigações com terceiros referente às consignações, diárias, depósitos e cauções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Bens Móveis e Imóveis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Os bens móveis e imóveis foram avaliados inicialmente pelo custo de aquisição, e foram depreciados utilizando o método de depreciação linear, dividindo-se o valor depreciável pelo tempo de vida útil do bem (depreciação = valor de custo – valor residual).</w:t>
      </w:r>
    </w:p>
    <w:p>
      <w:pPr>
        <w:pStyle w:val="Normal"/>
        <w:ind w:left="0" w:right="0" w:firstLine="709"/>
        <w:jc w:val="both"/>
        <w:rPr/>
      </w:pPr>
      <w:bookmarkStart w:id="2" w:name="__DdeLink__0_1650033778"/>
      <w:r>
        <w:rPr>
          <w:rFonts w:cs="Times New Roman" w:ascii="Times New Roman" w:hAnsi="Times New Roman"/>
        </w:rPr>
        <w:t xml:space="preserve">No sistema de Patrimônio, Foi registrado um saldo dos bens móveis no valor de R$ 495.796,62 Quatrocentos e Noventa e Cinco Mil, Setecentos e Noventa e Seis Reais e Sessenta e Dois Centavos), e um saldo dos bens imóveis no valor de R$ 279.710,32 </w:t>
      </w:r>
      <w:bookmarkEnd w:id="2"/>
      <w:r>
        <w:rPr>
          <w:rFonts w:cs="Times New Roman" w:ascii="Times New Roman" w:hAnsi="Times New Roman"/>
        </w:rPr>
        <w:t>(Duzentos e Setenta e Nove Mil, Setecentos e Dez Reais e Trinta e Dois Centavos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0" w:right="0" w:firstLine="14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right="0" w:firstLine="14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sidente Kennedy-ES, 01 de março de 2024.</w:t>
      </w:r>
    </w:p>
    <w:p>
      <w:pPr>
        <w:pStyle w:val="Normal"/>
        <w:ind w:left="0" w:right="0" w:firstLine="14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</w:rPr>
        <w:t>Jacqueline Galacio Cecon</w:t>
      </w:r>
    </w:p>
    <w:p>
      <w:pPr>
        <w:pStyle w:val="Normal"/>
        <w:ind w:left="0" w:right="0" w:firstLine="1416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</w:t>
      </w:r>
      <w:r>
        <w:rPr>
          <w:rFonts w:cs="Times New Roman" w:ascii="Times New Roman" w:hAnsi="Times New Roman"/>
          <w:b/>
        </w:rPr>
        <w:t xml:space="preserve">Contador CRC-018628/O-0 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sectPr>
      <w:headerReference w:type="default" r:id="rId2"/>
      <w:type w:val="nextPage"/>
      <w:pgSz w:w="11906" w:h="16838"/>
      <w:pgMar w:left="1134" w:right="1134" w:gutter="0" w:header="738" w:top="20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-142" w:hanging="0"/>
      <w:jc w:val="center"/>
      <w:rPr>
        <w:rFonts w:ascii="Arial" w:hAnsi="Arial" w:cs="Arial"/>
        <w:b/>
        <w:b/>
        <w:bCs/>
      </w:rPr>
    </w:pPr>
    <w:bookmarkStart w:id="3" w:name="OLE_LINK1"/>
    <w:bookmarkStart w:id="4" w:name="OLE_LINK2"/>
    <w:bookmarkStart w:id="5" w:name="_Hlk34914901"/>
    <w:r>
      <w:drawing>
        <wp:anchor behindDoc="0" distT="0" distB="0" distL="0" distR="0" simplePos="0" locked="0" layoutInCell="0" allowOverlap="1" relativeHeight="3">
          <wp:simplePos x="0" y="0"/>
          <wp:positionH relativeFrom="page">
            <wp:posOffset>935990</wp:posOffset>
          </wp:positionH>
          <wp:positionV relativeFrom="page">
            <wp:posOffset>359410</wp:posOffset>
          </wp:positionV>
          <wp:extent cx="694690" cy="64897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7" t="-756" r="-707" b="-756"/>
                  <a:stretch>
                    <a:fillRect/>
                  </a:stretch>
                </pic:blipFill>
                <pic:spPr bwMode="auto">
                  <a:xfrm>
                    <a:off x="0" y="0"/>
                    <a:ext cx="694690" cy="648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</w:rPr>
      <w:t>PREFEITURA MUNICIPAL DE PRESIDENTE KENNEDY-ES</w:t>
    </w:r>
  </w:p>
  <w:p>
    <w:pPr>
      <w:pStyle w:val="Header"/>
      <w:tabs>
        <w:tab w:val="clear" w:pos="4819"/>
        <w:tab w:val="clear" w:pos="9638"/>
        <w:tab w:val="left" w:pos="1395" w:leader="none"/>
        <w:tab w:val="center" w:pos="4021" w:leader="none"/>
        <w:tab w:val="center" w:pos="4252" w:leader="none"/>
        <w:tab w:val="right" w:pos="8504" w:leader="none"/>
      </w:tabs>
      <w:ind w:left="-601" w:right="-142" w:hanging="0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ESTADO DO ESPIRITO SANTO</w:t>
    </w:r>
  </w:p>
  <w:p>
    <w:pPr>
      <w:pStyle w:val="Header"/>
      <w:tabs>
        <w:tab w:val="clear" w:pos="4819"/>
        <w:tab w:val="clear" w:pos="9638"/>
        <w:tab w:val="left" w:pos="1395" w:leader="none"/>
        <w:tab w:val="center" w:pos="4021" w:leader="none"/>
        <w:tab w:val="center" w:pos="4252" w:leader="none"/>
        <w:tab w:val="right" w:pos="8504" w:leader="none"/>
      </w:tabs>
      <w:ind w:left="-601" w:right="-142" w:hanging="0"/>
      <w:jc w:val="center"/>
      <w:rPr/>
    </w:pPr>
    <w:bookmarkStart w:id="6" w:name="OLE_LINK1"/>
    <w:bookmarkStart w:id="7" w:name="OLE_LINK2"/>
    <w:bookmarkStart w:id="8" w:name="_Hlk34914901"/>
    <w:r>
      <w:rPr>
        <w:rFonts w:cs="Arial" w:ascii="Arial" w:hAnsi="Arial"/>
        <w:b/>
        <w:bCs/>
      </w:rPr>
      <w:t xml:space="preserve">SECRETARIA MUNICIPAL DE </w:t>
    </w:r>
    <w:bookmarkEnd w:id="6"/>
    <w:bookmarkEnd w:id="7"/>
    <w:bookmarkEnd w:id="8"/>
    <w:r>
      <w:rPr>
        <w:rFonts w:cs="Arial" w:ascii="Arial" w:hAnsi="Arial"/>
        <w:b/>
        <w:bCs/>
      </w:rPr>
      <w:t>ASSISTÊNCIA SOCIAL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RodapChar">
    <w:name w:val="Rodapé Char"/>
    <w:qFormat/>
    <w:rPr>
      <w:rFonts w:ascii="Liberation Serif;Times New Roman" w:hAnsi="Liberation Serif;Times New Roman" w:eastAsia="SimSun;宋体" w:cs="Mangal;Liberation Mono"/>
      <w:kern w:val="2"/>
      <w:sz w:val="24"/>
      <w:szCs w:val="21"/>
      <w:lang w:eastAsia="zh-CN" w:bidi="hi-IN"/>
    </w:rPr>
  </w:style>
  <w:style w:type="character" w:styleId="TextodebaloChar">
    <w:name w:val="Texto de balão Char"/>
    <w:qFormat/>
    <w:rPr>
      <w:rFonts w:ascii="Tahoma" w:hAnsi="Tahoma" w:eastAsia="SimSun;宋体" w:cs="Mangal;Liberation Mono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cs="Mangal;Liberation Mono"/>
      <w:szCs w:val="21"/>
      <w:lang w:val="en-US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;Liberation Mono"/>
      <w:color w:val="auto"/>
      <w:kern w:val="2"/>
      <w:sz w:val="24"/>
      <w:szCs w:val="21"/>
      <w:lang w:val="pt-BR" w:eastAsia="zh-CN" w:bidi="hi-IN"/>
    </w:rPr>
  </w:style>
  <w:style w:type="paragraph" w:styleId="PargrafodaLista">
    <w:name w:val="Parágrafo da Lista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Textodebalo">
    <w:name w:val="Texto de balão"/>
    <w:basedOn w:val="Normal"/>
    <w:qFormat/>
    <w:pPr/>
    <w:rPr>
      <w:rFonts w:ascii="Tahoma" w:hAnsi="Tahoma" w:cs="Mangal;Liberation Mono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5:17:00Z</dcterms:created>
  <dc:creator>Wagner Lugão de Oliveira</dc:creator>
  <dc:description/>
  <dc:language>en-US</dc:language>
  <cp:lastModifiedBy/>
  <cp:lastPrinted>2021-03-22T11:29:00Z</cp:lastPrinted>
  <dcterms:modified xsi:type="dcterms:W3CDTF">2024-03-19T16:42:07Z</dcterms:modified>
  <cp:revision>7</cp:revision>
  <dc:subject/>
  <dc:title/>
</cp:coreProperties>
</file>